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изнанию утратившими силу, приостановлению, изменению 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ёрдого топлива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инятие закона Ульяновской области «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ёрдого топлива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bCs/>
          <w:sz w:val="28"/>
          <w:szCs w:val="28"/>
        </w:rPr>
        <w:t xml:space="preserve"> потребует принятие приказов Министерства жилищно-коммунального хозяйства и строительства Ульяновской области      «О</w:t>
      </w:r>
      <w:r>
        <w:rPr/>
        <w:t xml:space="preserve"> П</w:t>
      </w:r>
      <w:r>
        <w:rPr>
          <w:rFonts w:cs="PT Astra Serif" w:ascii="PT Astra Serif" w:hAnsi="PT Astra Serif"/>
          <w:bCs/>
          <w:sz w:val="28"/>
          <w:szCs w:val="28"/>
        </w:rPr>
        <w:t>орядке осуществления контроля за полнотой, качеством и эффективностью осуществления органами местного самоуправления муниципальных районов и городских округов Ульяновской области государственного полномочия по установлению нормативов потребления населением твёрдого топлива» и Министерства имущественных отношений и архитектуры Ульяновской области «О Порядке осуществления</w:t>
      </w:r>
      <w:r>
        <w:rPr/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 xml:space="preserve">Министерством имущественных отношений и архитектуры Ульяновской области контроля за использованием материальных ресурсов, передаваемых органам местного самоуправления в целях материального обеспечения исполнения ими государственного полномочия, по целевому назначению»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жилищно-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коммунального хозяйства и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роительства Ульяновской области                                                     А.Я.Черепан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0:19:00Z</dcterms:created>
  <dc:creator>Vlad</dc:creator>
  <dc:description/>
  <dc:language>en-US</dc:language>
  <cp:lastModifiedBy>Пользователь</cp:lastModifiedBy>
  <cp:lastPrinted>2023-01-30T10:24:00Z</cp:lastPrinted>
  <dcterms:modified xsi:type="dcterms:W3CDTF">2023-04-14T10:19:00Z</dcterms:modified>
  <cp:revision>2</cp:revision>
  <dc:subject/>
  <dc:title>Перечень актов</dc:title>
</cp:coreProperties>
</file>